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Year 9 Footy Fever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ssignment 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6"/>
        </w:rPr>
        <w:t>VFL/AF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For this assignment you need to hand in a written piece of work in essay style.</w:t>
      </w:r>
    </w:p>
    <w:p>
      <w:pPr>
        <w:pStyle w:val="Normal"/>
        <w:rPr>
          <w:sz w:val="28"/>
        </w:rPr>
      </w:pPr>
      <w:r>
        <w:rPr>
          <w:sz w:val="28"/>
        </w:rPr>
        <w:t>The assignment needs to answer the following ques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o is the person who came up with the concept of Australian Rules Football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ere was the first game played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o was this game played betwee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year was this game played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club was the first club formed and is the oldest club in the world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was a major changed that occurred to the VFL in the late 1980’s early 1990’s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ind 5 other changes that have occurred to the game since it’s beginning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ist all the clubs that have competed in the VFL/AFL and the years that these clubs competed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happened to the clubs that are no longer competing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happened to football during World War I and II and did all the teams continue competing through these times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Who was Mr Football? What team did he play for? How many games did he play? 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List in order each club by the number of premierships that they have won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ich team has the longest period between premierships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o has played the most games in VFL/AFL history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team did this person play for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o is the Brownlow Medal named after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at Club did this person play for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ow many players have won this award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Name the players that have won the Brownlow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Recently there has been the introduction of the Hall of Fame. Who are the people that are Legends in the Hall of Fame and what club did they play for?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Who are in the following positions in the AFL – CEO, Operations Manager, Media Manager, Chairman of the AFL, Chairman of the Players Associ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DUE:</w:t>
      </w:r>
      <w:r>
        <w:rPr>
          <w:sz w:val="28"/>
        </w:rPr>
        <w:t xml:space="preserve"> </w:t>
      </w:r>
      <w:r>
        <w:rPr>
          <w:b/>
          <w:sz w:val="28"/>
        </w:rPr>
        <w:t>Friday 18</w:t>
      </w:r>
      <w:r>
        <w:rPr>
          <w:b/>
          <w:sz w:val="28"/>
          <w:vertAlign w:val="superscript"/>
        </w:rPr>
        <w:t>th</w:t>
      </w:r>
      <w:r>
        <w:rPr>
          <w:b/>
          <w:sz w:val="28"/>
        </w:rPr>
        <w:t xml:space="preserve"> June - Period 1</w:t>
      </w:r>
    </w:p>
    <w:sectPr>
      <w:type w:val="nextPage"/>
      <w:pgSz w:w="11906" w:h="16838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22:14:00Z</dcterms:created>
  <dc:creator>de&amp;t</dc:creator>
  <dc:description/>
  <cp:keywords/>
  <dc:language>en-US</dc:language>
  <cp:lastModifiedBy>Brett Andrews</cp:lastModifiedBy>
  <cp:lastPrinted>2010-06-07T09:26:00Z</cp:lastPrinted>
  <dcterms:modified xsi:type="dcterms:W3CDTF">2010-06-06T23:37:00Z</dcterms:modified>
  <cp:revision>3</cp:revision>
  <dc:subject/>
  <dc:title>Year 9 Footy Fever</dc:title>
</cp:coreProperties>
</file>